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nitura in service di sistemi analitici per la gestione della microbiologia e virologia e terreni di coltura solidi e liquidi occorrente per anni sette all’AIC 4 (A. O. Santa Croce e Carl , ASLCN1 e ASLCN2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he la parte della fornitura in oggetto eventualmente da subappaltare ai sensi della vigente normativa, </w:t>
      </w:r>
      <w:r>
        <w:rPr>
          <w:b/>
        </w:rPr>
        <w:t>non superiore al 5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1-09-22T09:46:00Z</dcterms:modified>
  <cp:revision>17</cp:revision>
  <dc:subject/>
  <dc:title> </dc:title>
</cp:coreProperties>
</file>